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Chapter 22 (select and answer 3 of 5)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1. </w:t>
        <w:tab/>
        <w:t>“Despite the defeat of the revolutions of 1848, the forces of liberalism and nationalism triumphed after 1850.”  Discuss to what extent was this true in 3 of the following 5 entities; Germany, Italy, the Austrian Empire, Russia, and Great Britain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 xml:space="preserve">2. </w:t>
        <w:tab/>
        <w:t>How did the expansion of scientific knowledge affect the Western world view and the everyday lives of Europeans during the mid-nineteenth century?  How did this expansion of scientific knowledge differ from that of the sixteenth and seventeenth centuries?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 xml:space="preserve">3.  </w:t>
        <w:tab/>
        <w:t>a. What were the chief ideas of Marxism, how is it related to Hegel’s dialectical process?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ab/>
        <w:t>b. Despite Marx's claim for its scientific basis and timelessness(discuss), why can Marxism be viewed primarily as a product of its age?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 xml:space="preserve">4. </w:t>
        <w:tab/>
        <w:t>What reasons does the author give to convince the reader that continental industrialization came of age between 1850 and 1871?  How did continental industrialization differ from England's?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5. </w:t>
        <w:tab/>
        <w:t>Art is often said to reflect life in a period, to what extent was the realist movement a reflection of life and what do you think caused the shift from romanticism to realism?  Use at least 3 different pieces from 2 different artists/composers/writers to support your response.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1:19:00Z</dcterms:created>
  <dc:creator>Darien Public Schools</dc:creator>
  <dc:description/>
  <cp:keywords/>
  <dc:language>en-US</dc:language>
  <cp:lastModifiedBy>test</cp:lastModifiedBy>
  <dcterms:modified xsi:type="dcterms:W3CDTF">2012-01-16T01:19:00Z</dcterms:modified>
  <cp:revision>2</cp:revision>
  <dc:subject/>
  <dc:title>Chapter 22 (select and answer 3 of 5)</dc:title>
</cp:coreProperties>
</file>